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01774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5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скасовуються рішення Калуської міської ради «Про передачу земельних ділянок у власність»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ти пункт 14 до додатку 1 рішення міської ради від 27.04.2010 року № 1182 «Про передачу земельних ділянок у власність» стосовно громадянки Яремко Марії Тимофіївни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4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’яківська Галина Васил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ко Марія Тимоф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илинець Віра Ів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нтар Марія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4:0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9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3-18T14:23:00Z</cp:lastPrinted>
  <dcterms:modified xsi:type="dcterms:W3CDTF">2015-03-18T12:24:00Z</dcterms:modified>
  <cp:revision>5</cp:revision>
  <dc:subject/>
  <dc:title> УКРАЇНА     </dc:title>
</cp:coreProperties>
</file>